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3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72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07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991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018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42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87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670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50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77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5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34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77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96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80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306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27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