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39471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577053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42687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279491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685604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616449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615531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091920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040191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383254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0783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46506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680773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