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600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848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940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391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842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797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916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986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452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118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893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717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405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526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684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