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608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868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400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648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325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095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26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283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700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486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820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212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003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923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94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793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