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924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882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964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592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982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512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425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444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250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063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752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334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460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