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03337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581094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17173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0357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