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16109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35519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99155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93647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24456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68300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45027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91105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