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37719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80656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94826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46555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