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51929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99175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22408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44903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22373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46659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09964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84824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