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0274368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4303025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1860909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2993737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