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637832414"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562718791"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2064521150"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642741599"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206620469"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768494427"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977915235"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549696229"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359593082"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260543182"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383717212"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