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8344332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6464836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