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46863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93996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42757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0643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7076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97784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49787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42488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23995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3582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18438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