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08758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76365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86877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5511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33266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33339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49298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58450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49852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21062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86135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