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3082590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1904338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2728584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8572991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8251667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6622101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356406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6369067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7904752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7065257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9727820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