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471710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5882412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0599289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924416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009428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8901953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411014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836419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9192895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567193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7320707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