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6651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75819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1616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44574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8268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83544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92471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8192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22317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8820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0084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