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6131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8019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9318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1631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