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34998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0978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19200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81046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