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374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825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52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83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