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11026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23607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09873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33325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