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635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446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538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559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