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450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657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874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176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