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1871167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0479394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9982663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