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00490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48927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977623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