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 is a 1:1 adap connecti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 defines a connection between exactly two A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processes is designated the ser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P connection is either synchronous or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of the connection is determined by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synchronous mode, the server process acts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machine:  an executable character vecto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lient to the server, executed the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- always a two-item nested vector of (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_value) - is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ent._S�x</w:t>
        <w:tab/>
        <w:t xml:space="preserve">          �</w:t>
        <w:tab/>
        <w:t>server._R�_client.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ent._R�server._S    �</w:t>
        <w:tab/>
        <w:t>server._S�do�server.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(via dependency or set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ampl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nchronous mode, the client process acts as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s sent synchronously from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nitiates synchronous mode by assignment to _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_S�`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all subsequent messages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o enter asynchronous mode, are sent synchron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the synchronous send is assign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variable client.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synchronous mode, the server sends arrays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ssignment to _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_S�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ver then waits in an exchange loop until either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it by sending it a symbolic system command, or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(e.g., by timing out of the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essage received from the client is assigned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erver.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_S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eset callback on _S 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erver wa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>client._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>client._S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is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0�do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>client._R�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>client._S�`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1 is a symbolic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z1 is buff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preset callback exits, returning z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�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t callback on _S is 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�buffered z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MODE�`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rver 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lient-side sequences marked A and B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code.  I.e., assignments to client._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pplication, not th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ampl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signate an instance of RAP a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LISTEN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signate an instance of RAP a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CONNEC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utdown a RAP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LISTEN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utdown a RAP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LISTEN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RAP connection asynchron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_S�`async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RAP connection synchron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_S�`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synchronous exchang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_S�`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a cascade of synchronous ex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_S�`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x._EVENT contains a symbol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RAP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RAP 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OST�</w:t>
        <w:tab/>
        <w:tab/>
        <w:t>`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RT�</w:t>
        <w:tab/>
        <w:tab/>
        <w:t>1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TOCOL�</w:t>
        <w:tab/>
        <w:t>`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�</w:t>
        <w:tab/>
        <w:tab/>
        <w:t>`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ESCRIPTOR:</w:t>
        <w:tab/>
        <w:t>(`host;_HOST;`port;_PORT;`protocol;_PROTOCOL;`name;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MEOUT�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EN_HANDLE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ANDLE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EN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NECT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`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VENT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allbacks on _LISTEN and 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d preset callbacks on 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side only:  set callback on 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ab/>
        <w:t>$loa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.define `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._LISTEN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.define `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CONNEC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S�'2+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ab/>
        <w:t>$loa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.define `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._TYPE�`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.define `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TYPE�`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S�`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._S�'.a+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rver wa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S�'.a'</w:t>
        <w:tab/>
        <w:t>� what is the value of .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1�cl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S�do `contin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rver 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S</w:t>
        <w:tab/>
        <w:tab/>
        <w:t>� last message s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._R</w:t>
        <w:tab/>
        <w:tab/>
        <w:t>� result-message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