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6495505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13162098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13102290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41231559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