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64271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06190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79252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50743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