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6711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559852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795734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471610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75542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34253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79778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94304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1262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10510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32686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484671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89966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50216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898421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17359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77368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84657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07483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71853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38272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92216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27004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70254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06653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010168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18306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13962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02584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593931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48462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49701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95868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04498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41435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04062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12192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92708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94817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