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51790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22246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52599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44391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23546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28264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43991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74649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78207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57221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84091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00604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72088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2720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67356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39688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74643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44812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34648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25977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63875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67896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59828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73538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00838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4770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2793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96805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15889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03298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04054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72767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97791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5724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41418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17816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13674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95599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38295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