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952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0280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0243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24080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1412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48127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00323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15494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3126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5590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01654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4731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58572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1745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44185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