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35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92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590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2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57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9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0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86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694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97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69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96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01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8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13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472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