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971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100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840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067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197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781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2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854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288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98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302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406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416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