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118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05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566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504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928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912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85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966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53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203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377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148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210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253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639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