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819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591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776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02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529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715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645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892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83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317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94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504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803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549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191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172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188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