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483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971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53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906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881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034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667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630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177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133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613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51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394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