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465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46562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5923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