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87012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719211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