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02409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9389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52349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29714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