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87332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4498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89813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