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5967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2033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00302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